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aq Solution:  SP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 183962-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 Armada 4100 User Programmable Key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0 Rev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rivers/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 14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FFECTED:  Armada 4100 Fami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:  Windows 3.1x and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Using programm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 SP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Creates a diskette containing the utility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4100 Family of notebook computers to use the programm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 formatted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wnload the Softpaq to a directory on your hard drive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 file that is downloaded is SP204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at drive and directory, execute the Softpaq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2048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place the formatted 1.44 MB diskett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to creat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the diskettes are created, you may delete the downloa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048.EX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install from the Program Manager,  select File,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Cpqins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Compaq Computer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s mentioned herein may be trademarks and/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