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HimemFix - Fixes HIMEM.SYS abnormal memory usage i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localized Windows 95 OSR 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1.5 - 15 October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Ralf Buschmann, based on an idea by Wolfgang Nothdur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look most pretty in an  MS-DOS  based text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Purpos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localized versions of Windows 95 OSR 2 there is a bu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O.SYS, causing the  driver  HIMEM.SYS  (needed  to  start  the  GUI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e more than 45 KBytes instead of  normally  1  KByte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. This can be fixed by this patch. NOTE: You do not need this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 US-english version of OSR 2. In this version it i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HIMEM.SYS uses about 4  KByte  of  memory.  You  can 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emory usage of HIMEM.SYS by the command 'MEM /C /P'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 at a DOS prompt. There HIMEM is listed along with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bug is currently known to be  present  in  the  following 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Windows 95 OSR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Po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Norwe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Fin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Brazi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you determine that you have OSR 2 at all ? Go to a DOS promp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'VER' (without the quotes) and hit Enter. Windows 95 OSR 2 resp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95. [version 4.00.111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earlier versions of Windows 95 have [... 4.00.950], you do  not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</w:t>
      </w:r>
      <w:r>
        <w:rPr/>
        <w:t>Usag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start HIMEMFIX.EXE. The program  gives  you  three  options,  "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", "Undo Changes" and "Exit". The first option saves the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to the backup file "HIMEMFIX.BIN" in  current  directo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atches IO.SYS. The program looks for IO.SYS  on  C:\,  if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it's not found there it prompt's you to enter a full path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be careful, because any file name  is  accepted  and  minimal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ing is only done by checking file  size  and  searching  for an  O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string. In normal case, IO.SYS should be  located  in  the 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your boot drive with  it's  attributes  set  to  Read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and System. HimemFix will check your DOS version and termin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different from 7.10 (OSR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option restores  all  changes  from  HIMEMFIX.BIN, 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aborts the program whithout any 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O.SYS is an Windows 95 system file  that  is  used  during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, I strongly recommend to use HimemFix  from  a  Windows  95  O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ppy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IMPORTANT NOTE: This disk must NOT be write protected 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ing so, the backup file will be in a safe place. In worst case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 from that disk again and restore all changes using the 2nd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applying the patch, reboot your machine and  everything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. You can verify this by  the  command  'MEM  /C  /P'  (whith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). Upon success, you should see something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        1.168    (1K)      1.168    (1K)          0    (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with oth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</w:t>
      </w:r>
      <w:r>
        <w:rPr/>
        <w:t>Disclaime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USING HIMEMFIX AT YOUR OWN RISK! THE AUTHOR (RALF  BUSCHMANN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IABLE FOR ANY DAMAGE CAUSED  BY  THE  USE  OF  HIMEMFIX  OR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BILITY TO USE HIMEMFIX. IF YOU ARE NOT SURE ABOUT THIS, OR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ACCEPT THIS, THEN DO NOT USE THIS PROGRAM 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memFix is posted as FREEWARE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copyright notic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program may not be sold, only given away WITHOUT any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he program may not be modifi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his file (HIMEMFIX.DOC) should always accompany HIMEMFIX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redit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Wolfgang Nothdurft (nothdurf@hugo.rz.fh-ulm.de), who mad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</w:t>
      </w:r>
      <w:r>
        <w:rPr/>
        <w:t>Known Problem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Revision History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- First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- Fixed runtime error if current disk is writ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ributes of IO.SYS not restored in error case,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umentation re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- Program screen now displays correc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cument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- Made the program more verbosely, IO.SYS is now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n OSR2 specific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</w:t>
      </w:r>
      <w:r>
        <w:rPr/>
        <w:t>Contact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 : ralf@conacti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WW   : http://www.conactive.com/win9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drop me a line if you liked this program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lf Buschmann, October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