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Win3xStart - allows to start Windows 3.x under DOS 7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1.53 - 14 January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Ralf Buschmann, based on an idea by Samuel 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will look most pretty in a MS-DOS based text edit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xStart makes some changes to the file IO.SYS of  DOS  7.10,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install and run Windows 3.x in OSR2/Win98 DOS mod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 of  Windows  95.  Normally,  Windows  3.x  complains  about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mpatible DOS version.  If  you  say:  "Wait  a  minute:  shouldn'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-install OSR2 over an existing DOS  6.x  and  then  use  the  '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' menu item in Windows 95 boot menu for that purpose ?"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get about it. This works for the first time attempt,  but  resul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boot failure the next time you reboot your machine. Dual bo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ly  not supported in  OSR2.  If you  really need  the  dual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 with a previous version of DOS,  use the fix  that I  inclu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DUALBOOT.BUG here. This installs MS-DOS 6.22 from 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up  diskettes and fixes the dual boot failur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Dual boot capability with earlier versions of DOS has been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indows 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determine that you have OSR2 at all ? Go to a DOS 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sue the command VER. Windows 95 OSR2 resp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. [version 4.00.11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arlier versions of Windows 95 display [...  4.00.950],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he patch there. If you plan to install Windows 3.x  under  su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rlier (also known as 'retail') version of Windows 95, please  r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notes on Windows 3.x in this document carefully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Usag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tart W3XSTART.EXE. The program  gives  you  three  options,  "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", "Undo Changes" and "Exit". The first option saves the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 to the backup file W3XSTART.BIN in current 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es IO.SYS. The program looks for IO.SYS on C:\, if for any reas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found there it prompt's you to enter a full path. In this case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 because any filename is accepted and  minimal  error  test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only by checking file  size and searching for an OSR2/Win98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Normally, IO.SYS is located in the root directory  of  your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with it's attributes set to Read Only, Hidden and System. 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Win3xStart will check your DOS  version  and  terminates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rom 7.10 (OSR2/Win9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option restores  all  changes  from  W3XSTART.BIN,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aborts the program without 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O.SYS is an Windows 95/98 system file that is used  during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, I  strongly  recommend  to  use  Win3xStart from a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MPORTANT NOTE: This disk must NOT be write protected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so, the backup file will be in a safe place and in case o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ure you are able to boot from that disk again and to  safely 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odifications from WIN3XSTART.BIN by the 2nd option in Win3x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pplying the patch, reboot your machine to  DOS  mode  and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</w:t>
      </w:r>
      <w:r>
        <w:rPr/>
        <w:t>IMPORTANT NOTES ON INSTALLING WINDOWS 3.X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lease choose USER DEFINED SETUP (hope this  is  the  correct  term 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glish). Choose  a  directory  DIFFERENT  from where  Windows 95/98 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stalled. Then, at the end of setup, it is  very  important  that  y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swer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</w:t>
      </w:r>
      <w:r>
        <w:rPr/>
        <w:t>NO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hen Setup asks you to update AUTOEXEC.BAT and  CONFIG.SYS  !  Updatin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se files by Windows 3.x will cause some DOS drivers from Windows 3.x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o appear there that are NOT compatible with DOS  7.10.  These  driver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n replace the DOS 7.10 ones which may lead to the inability to sta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ITHER Windows 95/98 OR Windows 3.x. After finishing setup, check  o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gain that there are NO drivers in AUTOEXEC.BAT and CONFIG.SYS that ar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aded  from  the  Windows  3.x  directory,    especially    HIMEM.SYS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SHLP.SYS, SETVER.EXE and EMM386.EXE. All drivers must be by DOS  7.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d  therefore  loaded  from  Windows 95/98 directory or  it's  COMM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bdirectory. Of course, this applies not to third party  drivers  tha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e installed on your machin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re is ONE exception: If  you  decide  to  use  an  startup  menu  i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FIG.SYS as recommended (see below), and ONLY then, you  should  loa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FSHLP.SYS from the Windows 3.x  directory  in  the  [DOS]  section  o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FIG.SYS. This allows to use the Windows 3.11 32bit disk access sinc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is is not available with the DOS 7.10 version of IFSHLP.SYS. In  th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e it is not an good idea to start Windows 95/98 later from  the 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ompt...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LEASE NOTE ALSO: To create and use a permanent swap  file  in  Wind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.x you have to allow direct disk access  by  the  command  LOCK  &lt;DL&gt;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efore starting Windows 3.x, where &lt;DL&gt; have  to  be  replaced  by  t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ive letter where you want to create / use the  permanent  swap  f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lease read the warning LOCK displays carefully. After exiting  Window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.x you should disallow direct disk access by UNLOCK &lt;DL&gt;:  .  Further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you will not be able to create the  permanent  swap  file on a  logic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ive that resists in an extended partition that was created by the DO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7.10 version of FDISK. These are normally drive letters D:, E:  and  s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n. This does not apply to FDISK of the retail version of Windows 95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es, it is possible to install Windows 3.x on a FAT32 drive.  Bu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, because using a permanent swap file by  locking  this  driv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may damage the FAT32 file system !! Do not use a permanen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Note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avoid problems with Windows 3.x applications  that  sca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iles such as WIN.INI and SYSTEM.INI, the  Windows 95/98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removed from your PATH statement before starting  Windows  3.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you have to start your computer in DOS mode to run  Windows  3.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most easily done by a batch file that first  modifies  PA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tarts Windows 3.x. Assuming you have Windows 95 in  C:\WINDOW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for Workgroups in C:\WIN311, this would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WIN311.BAT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Makes Backup of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RGPATH=%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Removes Windows 95 from  PATH,  but  leaves  WINDOWS\COMMAND  as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directory and adds Windows 3.11 directory. Add further directo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TH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TH=C:\BAT;C:\WINDOWS\COMMAND;C:\WIN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Starts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311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Restores ol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ATH=%ORGPATH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RGPATH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WIN311.BA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ave this batch, e.g.  as  C:\BAT\WIN311.BAT,  assuming  you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C:\BAT. At least, the  directory  where  you  saved  the 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listed in your PATH statement in  AUTOEXEC.BAT  ,  so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Windows 3.x from any directory. Then start Windows 3.11  by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still having problems (e.g Windows 3.x  hangs  at  the  sp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, then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=N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CONFIG.SYS. This prevents DOS 7.10 from  loading  FILES, 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 to upper memory. Maybe Windows 3.x is sometimes confused 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 DOS=NOAUTO also prevents automatic loading of  HIMEM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SHLP.SYS and SETVER.EXE during boot process. You have to man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rivers into CONFIG.SYS using the DEVICE / DEVICEHIGH comm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urgently NEEDED to start the Windows 95/98 GU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 strongly recommend using an startup menu  in  CONFIG.SY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(please note that the country  specific  settings  a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and that this is a SAMPLE configuration). A line  beginn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indicates an comment and can be remov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CONFIG.SYS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EN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TEM=WIN95,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ITEM=DOS,DOS Mode for Window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DEFAULT=WIN9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OMM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=049,850,C:\WINDOWS\COMMAND\COUNTR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WINDOWS\HIMEM.SYS /TESTMEM: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IN9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=HIGH,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No DOS drivers in Windows 95/98 p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HIMEM.SYS, IFSHLP.SYS and SETVER.EXE are loa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since DOS=NOAUTO is not present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=HIGH,UMB,NO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S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=C:\WINDOWS\EMM386.EXE NO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See notes on IFSHLP.SYS in [Usage] section of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HIGH=C:\WIN311\IFSHL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HIGH=C:\WINDOWS\SET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Additional DOS drivers here (CD-ROM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</w:t>
      </w:r>
      <w:r>
        <w:rPr/>
        <w:t>CONFIG.SY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the choice between 'Windows 95' and 'DOS Mode for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11' at startup, where Windows 95  is  started  automatically  after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s  (MENUDEFAULT).  You  can  proceed  using  your   selection 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by the environment variable CONFIG,  which  is  now 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'WIN95' or 'DOS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AUTOEXEC.BAT������������������������������������������������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Common setting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LASTER=A220 I5 D1 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%PATH%;C:\BAT;D:\TP;D:\TP\UTILS;D:\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 C:\WINDOWS\COMMAND\KEYB.COM GR,,C:\WINDOWS\COMMAND\KEYBRD2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 C:\WINDOWS\COMMAND\DOSKE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%CONFI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DOS drivers here (SMARTDRV, MSC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 GOTO OUT must be the last statement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DOWS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  <w:t>AUTOEXEC.BA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o get this working, you have to enter 'BootGUI=0' (wh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) to the [Options]-Section in C:\MSDOS.SYS. Otherwise Windows 95/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started althoug 'DOS Mode' has  been  selected.  (DOS 7.x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the command 'WIN' after finishing AUTOEXEC.BAT when  BootGUI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 disable  the  splash  screen  here  by  'Logo=0'  (wh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). Since MSDOS.SYS is normally hidden, the easiest way to ed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to use the following commands in a DOS window or in DO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c:\msdos.sys -h -r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c:\msdo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 c:\msdos.sys +h +r +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nvience, I included the file MSDOSSYS.INF. Just right-cl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lorer and choose 'Install', it will modify  MSDOS.SYS  for  you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. You can undo these changes  in  Control  Panel  -  Software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 / Un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see, this all can result in really hard work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 WIN3XSTART AT YOUR OWN RISK! THE AUTHOR (RALF BUSCHMANN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ABLE FOR ANY DAMAGE CAUSED BY THE  USE  OF  WIN3XSTART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WIN3XSTART. IF YOU ARE NOT SURE ABOUT THIS, OR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CCEPT THIS, THEN DO NOT USE THIS PROGRAM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xStart is posted as FREE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opyright notic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rogram may not be sold, only given away WITHOUT an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program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file (W3XSTART.DOC) should always accompany W3XSTAR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redi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Samuel  Leo  (sam.leo@usa.net)  who  made  this  all 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J�rg Weske for his genuine W95Boot and to Lui Hoi Ming for test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nese OS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Known Proble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le system is said to b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get an error message  when  exiting  Windows  3.x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le allocation table bad" for some drive. Don't panic, this isn't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workaround, make sure that you  start  Windows  3.x  from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drive C: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WIN311\WI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WIN311.BAT as described above, modify i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ome programs request loading of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ograms (e.g.  Microsoft  Word  6.0)  diplay  the  following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EXIT WINDOWS AND LOAD SHARE.EXE IN ORDER TO RUN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re should be no need to do this, since Windows  3.x  has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  virtual  device  driver,  VSHARE.386, for  file  sharing 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seems that there is something in the DOS 7.1 real mode kern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ents this driver from proper function.  Unfortunately,  SHARE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hipped with Windows 95/98.  You  may try to use  SHARE.EXE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 DOS 6.22 for instance (remember you have to modify  the  DOS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ed to  SHARE.EXE by SETVER SHARE.EXE 6.22),  but  unfortunately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solve  the  problem  too.  This  is  because  SHARE.EX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in OSR2/Win98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://ftp.microsoft.com/peropsys/win95/kb/Q161/6/19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. Since the 'cheat' mentioned there doesn't work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urrently not possible to run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Revision Histo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- Fixed runtime error if current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ttributes of IO.SYS not restored in error cas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cumentatio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- Program screen now displays correc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ocument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- Included MSDOSSYS.INF, documentation re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- Added installation notes for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 - Made the program more verbosely, IO.SYS is now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n OSR2 specif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1 - Minor changes to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2 - Fixed Win3xStart not working for chinese OS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3 - Added note for problem with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3 - January 1999: tested and approved that Win3xStart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s 98, no new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ralf@conact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: http://www.conactive.com/win9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rop me a line if you liked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Buschmann, January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